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вересень та 9 місяців  2022–2023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ісяців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  <w:lang w:val="ru-RU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5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8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9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55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3-11-15T06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7124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